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ENRI MICHAUX : MOUVEMENTS</w:t>
        <w:br/>
        <w:br/>
      </w:r>
      <w:r>
        <w:rPr>
          <w:b/>
        </w:rPr>
        <w:t>CRÉDITS OBLIGATOIR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lang w:val="en-US"/>
        </w:rPr>
      </w:pPr>
      <w:r>
        <w:rPr>
          <w:b/>
          <w:lang w:val="en-US"/>
        </w:rPr>
        <w:t>OBLIGATORY MENTIO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br/>
        <w:br/>
        <w:br/>
        <w:t>cmc_mouvement-207</w:t>
        <w:br/>
        <w:t>Photo : Sylvie-Ann Paré</w:t>
        <w:br/>
        <w:t>Interprète/Dancer : Lucy May</w:t>
        <w:br/>
        <w:br/>
        <w:t>cmc_mouvement-232</w:t>
        <w:br/>
        <w:t>Photo : Sylvie-Ann Paré</w:t>
        <w:br/>
        <w:t>Interprètes/Dancers : Gérard Reyes, Mariusz Ostrowski, James Viveiros, Lucy may, Lucie Mongrain, Leon Kupferschmid, Carol Prieu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mc_mouvement-373</w:t>
        <w:br/>
        <w:t>Photo : Sylvie-Ann Paré</w:t>
        <w:br/>
        <w:t>Interprète/Dancer : Lucy Ma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fr-FR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Lucida Grande" w:hAnsi="Lucida Grande" w:cs="Lucida Grande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8T14:29:00Z</dcterms:created>
  <dc:creator>Christel DURAND</dc:creator>
  <dc:description/>
  <cp:keywords/>
  <dc:language>en-US</dc:language>
  <cp:lastModifiedBy>m.antonaci</cp:lastModifiedBy>
  <dcterms:modified xsi:type="dcterms:W3CDTF">2015-09-01T12:48:00Z</dcterms:modified>
  <cp:revision>4</cp:revision>
  <dc:subject/>
  <dc:title/>
</cp:coreProperties>
</file>